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>УСТАВ</w:t>
      </w:r>
      <w:r>
        <w:rPr>
          <w:b/>
          <w:bCs/>
        </w:rPr>
        <w:br/>
      </w:r>
      <w:r>
        <w:rPr>
          <w:rStyle w:val="StrongEmphasis"/>
        </w:rPr>
        <w:t>ОБЩЕСТВЕННАЯ ОРГАНИЗАЦИЯ « Харьковский клуб аквариумистов»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1. ОБЩИЕ ПОЛОЖЕНИЯ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1.1.</w:t>
      </w:r>
      <w:r>
        <w:rPr>
          <w:sz w:val="20"/>
          <w:szCs w:val="20"/>
        </w:rPr>
        <w:t xml:space="preserve"> Общественная Организация - </w:t>
      </w:r>
      <w:r>
        <w:rPr>
          <w:rStyle w:val="StrongEmphasis"/>
        </w:rPr>
        <w:t>Харьковский клуб аквариумистов</w:t>
      </w:r>
      <w:r>
        <w:rPr>
          <w:sz w:val="20"/>
          <w:szCs w:val="20"/>
        </w:rPr>
        <w:t>, именуемый в дальнейшем "Клуб", является добровольным, некоммерческим самоуправляемым общественным объединением.</w:t>
        <w:br/>
      </w:r>
      <w:r>
        <w:rPr>
          <w:rStyle w:val="StrongEmphasis"/>
          <w:sz w:val="20"/>
          <w:szCs w:val="20"/>
        </w:rPr>
        <w:t>1.2.</w:t>
      </w:r>
      <w:r>
        <w:rPr>
          <w:sz w:val="20"/>
          <w:szCs w:val="20"/>
        </w:rPr>
        <w:t xml:space="preserve"> Клуб создан и осуществляет свою деятельность в соответствии с Конституцией Украины, законом "Об общественных объединениях", действующим законодательством и настоящим Уставом на принципах законности, равенства его членов, добровольности, гласности и самоуправления.</w:t>
        <w:br/>
      </w:r>
      <w:r>
        <w:rPr>
          <w:rStyle w:val="StrongEmphasis"/>
          <w:sz w:val="20"/>
          <w:szCs w:val="20"/>
        </w:rPr>
        <w:t>1.3.</w:t>
      </w:r>
      <w:r>
        <w:rPr>
          <w:sz w:val="20"/>
          <w:szCs w:val="20"/>
        </w:rPr>
        <w:t xml:space="preserve"> Полное наименование Клуба - </w:t>
      </w:r>
      <w:r>
        <w:rPr>
          <w:rStyle w:val="StrongEmphasis"/>
        </w:rPr>
        <w:t>Харьковский клуб аквариумистов.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1.4.</w:t>
      </w:r>
      <w:r>
        <w:rPr>
          <w:sz w:val="20"/>
          <w:szCs w:val="20"/>
        </w:rPr>
        <w:t xml:space="preserve"> Местонахождение Клуба: г. Харьков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1.5.</w:t>
      </w:r>
      <w:r>
        <w:rPr>
          <w:sz w:val="20"/>
          <w:szCs w:val="20"/>
        </w:rPr>
        <w:t xml:space="preserve"> Клуб является юридическим лицом и может приобретать имущественные и личные неимущественные права, быть истцом и ответчиком в народном, арбитражном, третейском судах, заключать от своего имени договоры.</w:t>
        <w:br/>
      </w:r>
      <w:r>
        <w:rPr>
          <w:rStyle w:val="StrongEmphasis"/>
          <w:sz w:val="20"/>
          <w:szCs w:val="20"/>
        </w:rPr>
        <w:t>1.6.</w:t>
      </w:r>
      <w:r>
        <w:rPr>
          <w:sz w:val="20"/>
          <w:szCs w:val="20"/>
        </w:rPr>
        <w:t xml:space="preserve"> Клуб действует на принципах: хозяйственной самостоятельности, обладает обособленным имуществом.</w:t>
        <w:br/>
      </w:r>
      <w:r>
        <w:rPr>
          <w:rStyle w:val="StrongEmphasis"/>
          <w:sz w:val="20"/>
          <w:szCs w:val="20"/>
        </w:rPr>
        <w:t>1.7.</w:t>
      </w:r>
      <w:r>
        <w:rPr>
          <w:sz w:val="20"/>
          <w:szCs w:val="20"/>
        </w:rPr>
        <w:t xml:space="preserve"> Клуб имеет право на печать со своим наименованием, штамп, бланки с наименованием, эмблему.</w:t>
        <w:br/>
      </w:r>
      <w:r>
        <w:rPr>
          <w:rStyle w:val="StrongEmphasis"/>
          <w:sz w:val="20"/>
          <w:szCs w:val="20"/>
        </w:rPr>
        <w:t>1.8.</w:t>
      </w:r>
      <w:r>
        <w:rPr>
          <w:sz w:val="20"/>
          <w:szCs w:val="20"/>
        </w:rPr>
        <w:t xml:space="preserve"> Клуб имеет право открывать расчетный и валютный счета в банках Украины..</w:t>
        <w:br/>
      </w:r>
      <w:r>
        <w:rPr>
          <w:rStyle w:val="StrongEmphasis"/>
          <w:sz w:val="20"/>
          <w:szCs w:val="20"/>
        </w:rPr>
        <w:t>1.9.</w:t>
      </w:r>
      <w:r>
        <w:rPr>
          <w:sz w:val="20"/>
          <w:szCs w:val="20"/>
        </w:rPr>
        <w:t xml:space="preserve"> Вмешательство органов государственной власти и их должностных лиц в деятельность Клуба, равно как и вмешательство Клуба в деятельность органов государственной власти и их должностных лиц, не допускается, за исключением случаев, предусмотренных действующим законодательством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ДЕЯТЕЛЬНОСТЬ КЛУБА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2.1.</w:t>
      </w:r>
      <w:r>
        <w:rPr>
          <w:sz w:val="20"/>
          <w:szCs w:val="20"/>
        </w:rPr>
        <w:t xml:space="preserve"> Клуб создан в целях:</w:t>
        <w:br/>
        <w:t>- цивилизованного общения аквариумистов</w:t>
        <w:br/>
        <w:t>- изучения, распространения, коллекционирования аквариумных рыб; растений, моллюсков и др. аквариумной флоры и фауны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2.2.</w:t>
      </w:r>
      <w:r>
        <w:rPr>
          <w:sz w:val="20"/>
          <w:szCs w:val="20"/>
        </w:rPr>
        <w:t xml:space="preserve"> Для достижения указанных целей Клуб осуществляет следующие виды деятельности:</w:t>
        <w:br/>
        <w:t>- всемерно содействует и участвует в деятельности ВАА в Украине и в частности городе Харь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ует общение аквариумистов;</w:t>
        <w:br/>
        <w:t>- собирает и распространяет информацию по аквариумистике</w:t>
        <w:br/>
        <w:t>- проводит собрания, лекции, посещения коллекций, обмен рыбами,  растениями, моллюсками и др. обитателями аквариумов, учебно-методическими материал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здает и расширяет базы данных по аквариумистике  г. Харьков; и Украины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ожет издавать журналы, книги, руководства и другие материалы;</w:t>
        <w:br/>
        <w:t>- приобретает оборудование и инвентарь, оплачивает услуги для осуществления уставной деятельности:</w:t>
        <w:br/>
        <w:t>- обобщает и распространяет опыт отечественных и зарубежных аквариумистов;</w:t>
        <w:br/>
        <w:t>- устанавливает и поддерживает связи с аквариумистами, другими клубами аквариумистов Украины и других стран;</w:t>
        <w:br/>
        <w:t>- закупает рыб ,растения, корма, грунт, инвентарь и другое, для занятия аквариумистикой;</w:t>
        <w:br/>
        <w:t>- проводит клубные выставки и принимает участие в выставках и конференциях клубов аквариумистов других городов;</w:t>
        <w:br/>
        <w:t>- поощряет активистов Клуба вручением дипломов, грамот, памятных медалей, значков, призов и ценных подарков;</w:t>
        <w:br/>
        <w:t>- участвует и проводит конференции и симпозиумы, связанные с деятельностью Клуба</w:t>
        <w:br/>
        <w:t>- взаимодействует с государственными, общественными и иными Организациями, гражданами;</w:t>
        <w:br/>
        <w:t>- вступает в другие общественные объединения;</w:t>
        <w:br/>
        <w:t>- самостоятельно разрабатывает и утверждает программы своей работы;</w:t>
        <w:br/>
        <w:t>- оказывает помощь по созданию отделений Клуба;</w:t>
        <w:br/>
        <w:t xml:space="preserve">- организует и проводит благотворительную деятельность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III. ПРАВА И ОБЯЗАННОСТИ КЛУБА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3.1.</w:t>
      </w:r>
      <w:r>
        <w:rPr>
          <w:sz w:val="20"/>
          <w:szCs w:val="20"/>
        </w:rPr>
        <w:t xml:space="preserve">  Для осуществления уставных целей Клуб имеет право</w:t>
      </w:r>
    </w:p>
    <w:p>
      <w:pPr>
        <w:pStyle w:val="Normal"/>
        <w:rPr/>
      </w:pPr>
      <w:r>
        <w:rPr>
          <w:sz w:val="20"/>
          <w:szCs w:val="20"/>
        </w:rPr>
        <w:t>- свободно распространять информацию о своей деятельности;</w:t>
        <w:br/>
        <w:t>- проводить собрания;</w:t>
        <w:br/>
        <w:t>- учреждать средства массовой информации;</w:t>
        <w:br/>
        <w:t>- представлять н защищать свои права, законные интересы своих членов в органах государственной власти, органах местного самоуправления и общественных объединениях;</w:t>
        <w:br/>
        <w:t>- учреждать структурные подразделения (отделения, филиалы), зарегистрированные по месту пребывания в установленном порядке и действующие на основании Положений о них, утвержденных Собранием клуба.</w:t>
        <w:br/>
        <w:t>- выступать с инициативами по различным вопросам общественной жизни, вносить предложения в органы государственной власти;</w:t>
        <w:br/>
        <w:t>- пользоваться в полном объеме полномочиями, предусмотренными законодательством об общественных объединениях.</w:t>
        <w:br/>
      </w:r>
      <w:r>
        <w:rPr>
          <w:rStyle w:val="StrongEmphasis"/>
          <w:sz w:val="20"/>
          <w:szCs w:val="20"/>
        </w:rPr>
        <w:t>3.2.</w:t>
      </w:r>
      <w:r>
        <w:rPr>
          <w:sz w:val="20"/>
          <w:szCs w:val="20"/>
        </w:rPr>
        <w:t xml:space="preserve"> Клуб обязан:</w:t>
        <w:br/>
        <w:t>- соблюдать законодательство Украины, принципы и нормы международного права, касающиеся сферы его деятельности;</w:t>
        <w:br/>
        <w:t>- ежемесячно публиковать отчет об использовании своего имущества или обеспечивать доступность ознакомления с указанным отчетом;</w:t>
        <w:br/>
        <w:t>- ежегодно информировать орган, регистрирующий Клуб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Клуба в объеме сведений, включаемых в единый государственный реестр юридических лиц;</w:t>
        <w:br/>
        <w:t>- допускать представителей органа, регистрирующего Клуб, на проводимые Клубом мероприятия;</w:t>
        <w:br/>
        <w:t>- оказывать содействие представителям органа, регистрирующего Клуб, в ознакомлении с деятельностью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IV. ЧЛЕНСТВО В КЛУБЕ. СТРУКТУРА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4.1.</w:t>
      </w:r>
      <w:r>
        <w:rPr>
          <w:sz w:val="20"/>
          <w:szCs w:val="20"/>
        </w:rPr>
        <w:t xml:space="preserve"> Членами Клуба являются физические лица, достигшие совершеннолетия. Членами Клуба могут быть граждане Российской Федерации, иностранные граждане и лица без гражданства, разделяющие цели Клуба и соблюдающие требования Устав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4.2.</w:t>
      </w:r>
      <w:r>
        <w:rPr>
          <w:sz w:val="20"/>
          <w:szCs w:val="20"/>
        </w:rPr>
        <w:t xml:space="preserve"> Коллективными членами клуба могут быть юридические лица и общественные объединения.</w:t>
        <w:br/>
      </w:r>
      <w:r>
        <w:rPr>
          <w:rStyle w:val="StrongEmphasis"/>
          <w:sz w:val="20"/>
          <w:szCs w:val="20"/>
        </w:rPr>
        <w:t>4.3.</w:t>
      </w:r>
      <w:r>
        <w:rPr>
          <w:sz w:val="20"/>
          <w:szCs w:val="20"/>
        </w:rPr>
        <w:t xml:space="preserve"> Прием в члены Клуба осуществляется путем подачи заявления в Совет Клуба гражданами и протоколов собрания с заявлениями - общественными объединениями. Прием в члены Клуба осуществляется решением Общего собрания по представлению Совета в установленном порядке.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V. ПРАВА И ОБЯЗАННОСТИ ЧЛЕНОВ КЛУБА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5.1.</w:t>
      </w:r>
      <w:r>
        <w:rPr>
          <w:sz w:val="20"/>
          <w:szCs w:val="20"/>
        </w:rPr>
        <w:t xml:space="preserve"> Члены Клуба участвуют в реализации уставных целей и задач путем личного труда, а также путем внесения денежных или материальных средств, предоставлением имущества и успуг и оказания помощи в иной форме, не запрещенной законодательством</w:t>
        <w:br/>
      </w:r>
      <w:r>
        <w:rPr>
          <w:rStyle w:val="StrongEmphasis"/>
          <w:sz w:val="20"/>
          <w:szCs w:val="20"/>
        </w:rPr>
        <w:t>5.2.</w:t>
      </w:r>
      <w:r>
        <w:rPr>
          <w:sz w:val="20"/>
          <w:szCs w:val="20"/>
        </w:rPr>
        <w:t xml:space="preserve"> Члены Клуба имеют право:</w:t>
        <w:br/>
        <w:t>- участвовать в деятельности всех его органов, а также во всех проводимых мероприятиях;</w:t>
        <w:br/>
        <w:t>- избирать и быть избранными, а коллективные члены - избирать и выдвигать своих представителей во все органы Клуба;</w:t>
        <w:br/>
        <w:t>- обсуждать любые вопросы деятельности Клуба и вносить предложения по улучшению его работы;</w:t>
        <w:br/>
        <w:t>- пользоваться в установленном порядке принадлежащим или арендованным Клубом имуществом, зданиями, сооружениями, оборудованием, средствами транспорта- связи, множительной техникой, банками данных и др.;</w:t>
        <w:br/>
        <w:t>- получать информацию о деятельности Клуба;</w:t>
        <w:br/>
        <w:t>- пользоваться моральной, материальной и социальной поддержкой Клуба;</w:t>
        <w:br/>
        <w:t>- обсуждать любой вопрос, касающийся их прав и обязанностей;</w:t>
        <w:br/>
        <w:t>- поддерживать Клуб материально или путем оказания услуг.</w:t>
        <w:br/>
      </w:r>
      <w:r>
        <w:rPr>
          <w:rStyle w:val="StrongEmphasis"/>
          <w:sz w:val="20"/>
          <w:szCs w:val="20"/>
        </w:rPr>
        <w:t>5.3.</w:t>
      </w:r>
      <w:r>
        <w:rPr>
          <w:sz w:val="20"/>
          <w:szCs w:val="20"/>
        </w:rPr>
        <w:t xml:space="preserve"> Члены Клуба обязаны:</w:t>
        <w:br/>
        <w:t>- соблюдать Устав Клуба;</w:t>
        <w:br/>
        <w:t>- активно участвовать в работе органов, в которые они избраны;</w:t>
        <w:br/>
        <w:t xml:space="preserve">- выполнять решения Общего Собрания, </w:t>
        <w:br/>
        <w:t>- оказывать содействие Клубу в осуществлении его целей и задач, укреплении его авторитет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5.4.</w:t>
      </w:r>
      <w:r>
        <w:rPr>
          <w:sz w:val="20"/>
          <w:szCs w:val="20"/>
        </w:rPr>
        <w:t xml:space="preserve"> Члены Клуба не имеют права представлять Клуб или вступать в обязательственные отношения от лица Клуба иначе как по решению Общего собрания 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VI. РУКОВОДЯЩИЕ, ИСПОЛНИТЕЛЬНЫЕ И КОНТРОЛЬНЫЕ ОРГАНЫ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6.1.</w:t>
      </w:r>
      <w:r>
        <w:rPr>
          <w:sz w:val="20"/>
          <w:szCs w:val="20"/>
        </w:rPr>
        <w:t xml:space="preserve"> Руководящими органами Клуба являются: Общее собрание, Оргкомитет и Председатель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2.</w:t>
      </w:r>
      <w:r>
        <w:rPr>
          <w:sz w:val="20"/>
          <w:szCs w:val="20"/>
        </w:rPr>
        <w:t xml:space="preserve"> Высшим руководящим органом Клуба является Общее собрание. Общее собрание созывается Советом по мере необходимости, но не реже одного раза в год. Решения Общего собрания правомочны, если на нем присутствуют не менее 30% очных членов Клуба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6.2.1.</w:t>
      </w:r>
      <w:r>
        <w:rPr>
          <w:sz w:val="20"/>
          <w:szCs w:val="20"/>
        </w:rPr>
        <w:t xml:space="preserve"> Общее собрание правомочно принимать решения по любым вопросам деятельности Клуба. Исключительной компетенцией Общего собрания являются:</w:t>
        <w:br/>
        <w:t>- внесение изменений и дополнении в Устав Клуба;</w:t>
        <w:br/>
        <w:t>- принятие решения о реорганизации и ликвидации Клуба;</w:t>
        <w:br/>
        <w:t>- избрание руководящих органов Клуба, Комиссии по подведению итогов выставки (жюри);</w:t>
        <w:br/>
        <w:t>- утверждение отчетов;</w:t>
        <w:br/>
        <w:t>- утверждение сметы на следующий месяц;</w:t>
        <w:br/>
        <w:t>- утверждение отчета о расходовании денежных средств (сметы) за отчетный месяц;</w:t>
        <w:br/>
        <w:t>- определение прноритетных направлений деятельности, рассмотрение и утверждение долгосрочных программ и планов деятельности;</w:t>
        <w:br/>
        <w:t>- утверждение Положений о комиссиях и должностных лицах Клуба;</w:t>
        <w:br/>
        <w:t>- утверждение решений Совета о приеме в члены Клуба и об исключении из членов Клуба:</w:t>
        <w:br/>
        <w:t>- приостановление исполнения решений руководящих органов Клуба при их несоответствии действующему законодательству, уставным требованиям или принятым планам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тверждает нормативные документы, регламентирующие производственно-хозяйственную деятельность Клуба;</w:t>
        <w:b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2.2.</w:t>
      </w:r>
      <w:r>
        <w:rPr>
          <w:sz w:val="20"/>
          <w:szCs w:val="20"/>
        </w:rPr>
        <w:t xml:space="preserve"> Решения Общего собрания принимаются тайным или открытым голосованием простым большинством голосов присутствующих членов Клуба. Форму голосования Собрание устанавливает в каждом конкретном случае.</w:t>
        <w:br/>
      </w:r>
      <w:r>
        <w:rPr>
          <w:rStyle w:val="StrongEmphasis"/>
          <w:sz w:val="20"/>
          <w:szCs w:val="20"/>
        </w:rPr>
        <w:t>6.2.3.</w:t>
      </w:r>
      <w:r>
        <w:rPr>
          <w:sz w:val="20"/>
          <w:szCs w:val="20"/>
        </w:rPr>
        <w:t xml:space="preserve"> Внеочередное Общее собрание созывается по усмотрению руководства клуба или по письменной просьбе (возможно в электронном виде), посланной председателю, подписанной не менее чем 1/3 членов Клуба.</w:t>
        <w:br/>
      </w:r>
      <w:r>
        <w:rPr>
          <w:rStyle w:val="StrongEmphasis"/>
          <w:sz w:val="20"/>
          <w:szCs w:val="20"/>
        </w:rPr>
        <w:t xml:space="preserve">6.3.3. </w:t>
      </w:r>
      <w:r>
        <w:rPr>
          <w:sz w:val="20"/>
          <w:szCs w:val="20"/>
        </w:rPr>
        <w:t>Общее собрание созывается по мере необходимости, но не реже одного раза в месяц, принимает решения большинством голосов, правомочен при присутствия на нем более половины членов Клу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, дата и время Общих собраний Клуба определяются оргкомитетом или председателем клуба.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4.</w:t>
      </w:r>
      <w:r>
        <w:rPr>
          <w:sz w:val="20"/>
          <w:szCs w:val="20"/>
        </w:rPr>
        <w:t xml:space="preserve"> Обязательно ведение отчётов собраний клуба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5.</w:t>
      </w:r>
      <w:r>
        <w:rPr>
          <w:sz w:val="20"/>
          <w:szCs w:val="20"/>
        </w:rPr>
        <w:t xml:space="preserve"> Отчёты собраний Клуба, а также другие документы Клуба, образуют архив Клуба. Сбор и сохранение архива является одной из прямых обязанностей оргкомитета Клуба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6.</w:t>
      </w:r>
      <w:r>
        <w:rPr>
          <w:sz w:val="20"/>
          <w:szCs w:val="20"/>
        </w:rPr>
        <w:t xml:space="preserve"> При перевыборах руководства Клуба архив передается новому составу руководства с составлением протокола передачи архива. Срок хранения документов архива определяется Собранием.</w:t>
        <w:br/>
      </w:r>
      <w:r>
        <w:rPr>
          <w:rStyle w:val="StrongEmphasis"/>
          <w:sz w:val="20"/>
          <w:szCs w:val="20"/>
        </w:rPr>
        <w:t>6.4.</w:t>
      </w:r>
      <w:r>
        <w:rPr>
          <w:sz w:val="20"/>
          <w:szCs w:val="20"/>
        </w:rPr>
        <w:t xml:space="preserve"> Председатель Клуба:</w:t>
        <w:br/>
        <w:t xml:space="preserve">-, готовит повестки дня заседаний клуба, председательствует на заседаниях клуба, , </w:t>
      </w:r>
    </w:p>
    <w:p>
      <w:pPr>
        <w:pStyle w:val="Normal"/>
        <w:rPr/>
      </w:pPr>
      <w:r>
        <w:rPr>
          <w:sz w:val="20"/>
          <w:szCs w:val="20"/>
        </w:rPr>
        <w:t>- по доверенности представляет Клуб и его интересы в отношениях с государственными, общественными и иными организациями в суде, с физическими лицами, а также в международных связях;</w:t>
        <w:br/>
        <w:t>- представляет Общему собранию отчет о своей деятельности и работе оргкомитета;</w:t>
        <w:br/>
        <w:t>- заключает и расторгает договоры, контракты, выдает доверенности, открывает счета в банках, выполняет финансовые операции в пределах утвержденной сметы расходов и доходов, подписывает финансовые документы, исходящую корреспонденцию, отчеты;</w:t>
        <w:br/>
        <w:t>- заключает договора о материальной ответственности с должностными лицами Клуба;</w:t>
        <w:br/>
        <w:t>- отвечает перед Общим собранием за соблюдение штатной, финансовой и трудовой дисциплины, за достоверность отчетности, сохранности имущества;</w:t>
        <w:br/>
      </w:r>
      <w:r>
        <w:rPr>
          <w:rStyle w:val="StrongEmphasis"/>
          <w:sz w:val="20"/>
          <w:szCs w:val="20"/>
        </w:rPr>
        <w:t>6.5.</w:t>
      </w:r>
      <w:r>
        <w:rPr>
          <w:sz w:val="20"/>
          <w:szCs w:val="20"/>
        </w:rPr>
        <w:t xml:space="preserve"> Члены оргкомитета Клуба:</w:t>
        <w:br/>
        <w:t xml:space="preserve">- организуют работу актива Клуба и выполняют свои обязанности и поручения по планам и направлениям деятельности Клуба; </w:t>
        <w:br/>
        <w:t>- отчитываются перед Общим собранием Клуба не реже одного раза в год.</w:t>
        <w:br/>
      </w:r>
      <w:r>
        <w:rPr>
          <w:rStyle w:val="StrongEmphasis"/>
          <w:sz w:val="20"/>
          <w:szCs w:val="20"/>
        </w:rPr>
        <w:t>6.6.</w:t>
      </w:r>
      <w:r>
        <w:rPr>
          <w:sz w:val="20"/>
          <w:szCs w:val="20"/>
        </w:rPr>
        <w:t xml:space="preserve"> Ревизионная комиссия Клуба избирается сроком на год. </w:t>
        <w:br/>
      </w:r>
      <w:r>
        <w:rPr>
          <w:rStyle w:val="StrongEmphasis"/>
          <w:sz w:val="20"/>
          <w:szCs w:val="20"/>
        </w:rPr>
        <w:t>6.6.1.</w:t>
      </w:r>
      <w:r>
        <w:rPr>
          <w:sz w:val="20"/>
          <w:szCs w:val="20"/>
        </w:rPr>
        <w:t xml:space="preserve"> Ревизионная комиссия:</w:t>
        <w:br/>
        <w:t>- контролирует финансовую и хозяйственную деятельность Клуба;</w:t>
        <w:br/>
        <w:t>- проверяет состояние и учет материальных ценностей Клуба.</w:t>
        <w:br/>
      </w:r>
      <w:r>
        <w:rPr>
          <w:rStyle w:val="StrongEmphasis"/>
          <w:sz w:val="20"/>
          <w:szCs w:val="20"/>
        </w:rPr>
        <w:t xml:space="preserve">6.6.2. </w:t>
      </w:r>
      <w:r>
        <w:rPr>
          <w:sz w:val="20"/>
          <w:szCs w:val="20"/>
        </w:rPr>
        <w:t>Решения ревизионной комиссии принимаются открытым голосованием простым большинством голосов. Положение о Ревизионной комиссии утверждает Общее собрание.</w:t>
        <w:br/>
      </w:r>
      <w:r>
        <w:rPr>
          <w:rStyle w:val="StrongEmphasis"/>
          <w:sz w:val="20"/>
          <w:szCs w:val="20"/>
        </w:rPr>
        <w:t xml:space="preserve">6.7. </w:t>
      </w:r>
      <w:r>
        <w:rPr>
          <w:sz w:val="20"/>
          <w:szCs w:val="20"/>
        </w:rPr>
        <w:t>Выставочная комиссия и Комиссия по подведению итогов выставки (жюри) действуют на основании Положения о выставке.</w:t>
        <w:br/>
      </w:r>
      <w:r>
        <w:rPr>
          <w:rStyle w:val="StrongEmphasis"/>
          <w:sz w:val="20"/>
          <w:szCs w:val="20"/>
        </w:rPr>
        <w:t>6.8.</w:t>
      </w:r>
      <w:r>
        <w:rPr>
          <w:sz w:val="20"/>
          <w:szCs w:val="20"/>
        </w:rPr>
        <w:t xml:space="preserve"> Жюри принимает решения открытым голосованием простым большинством голосов. Решение жюри утверждается Собранием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ХОЗЯЙСТВЕННАЯ ДЕЯТЕЛЬНОСТЬ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7.1.</w:t>
      </w:r>
      <w:r>
        <w:rPr>
          <w:sz w:val="20"/>
          <w:szCs w:val="20"/>
        </w:rPr>
        <w:t xml:space="preserve"> Имущество Клуба состоит из:</w:t>
        <w:br/>
        <w:t>- хозяйственного инвентаря;</w:t>
        <w:br/>
        <w:t>- оборудования и аппаратуры;</w:t>
        <w:br/>
        <w:t>- библиотеки;</w:t>
        <w:br/>
      </w:r>
      <w:r>
        <w:rPr>
          <w:rStyle w:val="StrongEmphasis"/>
          <w:sz w:val="20"/>
          <w:szCs w:val="20"/>
        </w:rPr>
        <w:t>7.2.</w:t>
      </w:r>
      <w:r>
        <w:rPr>
          <w:sz w:val="20"/>
          <w:szCs w:val="20"/>
        </w:rPr>
        <w:t xml:space="preserve"> Денежные средства Клуба образуются за счет:</w:t>
        <w:br/>
        <w:t>- доходов от платных мероприятий Клуба;</w:t>
        <w:br/>
        <w:t>- целевых взносов членов Клуба, организаций и частных лиц;</w:t>
        <w:br/>
        <w:t>- поступлений от издательской деятельности;</w:t>
        <w:br/>
        <w:t xml:space="preserve">- иных поступлений, не запрещенных действующим законодательством. </w:t>
        <w:br/>
      </w:r>
      <w:r>
        <w:rPr>
          <w:rStyle w:val="StrongEmphasis"/>
          <w:sz w:val="20"/>
          <w:szCs w:val="20"/>
        </w:rPr>
        <w:t>7.3.</w:t>
      </w:r>
      <w:r>
        <w:rPr>
          <w:sz w:val="20"/>
          <w:szCs w:val="20"/>
        </w:rPr>
        <w:t xml:space="preserve"> Доходы от хозяйственной н уставной деятельностн не могут перераспределяться между членами Клуба и используются только для выполнения уставных целей и задач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VIII. ИЗМЕНЕНИЕ УСТАВА КЛУБА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8.1.</w:t>
      </w:r>
      <w:r>
        <w:rPr>
          <w:sz w:val="20"/>
          <w:szCs w:val="20"/>
        </w:rPr>
        <w:t xml:space="preserve"> Предложения об изменениях и дополнениях в Устав Клуба могут вносить все члены Клуба. Окончательное решение по этому вопросу принимается Общим собранием большинством в 50% + 1 голос от числа присутствующих, если на собрании присутствует не менее 30% членов Клуба. Принятые изменения и дополнения регистрируются в порядке и в сроки, предусмотренные действующим законодательств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IX. ПРЕКРАЩЕНИЕ ДЕЯТЕЛЬНОСТИ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9.1.</w:t>
      </w:r>
      <w:r>
        <w:rPr>
          <w:sz w:val="20"/>
          <w:szCs w:val="20"/>
        </w:rPr>
        <w:t xml:space="preserve"> Прекращение деятельности Клуба может быть произведено путем реорганизации (слияния, присоединения, разделения) или ликвидации.</w:t>
        <w:br/>
      </w:r>
      <w:r>
        <w:rPr>
          <w:rStyle w:val="StrongEmphasis"/>
          <w:sz w:val="20"/>
          <w:szCs w:val="20"/>
        </w:rPr>
        <w:t>9.2</w:t>
      </w:r>
      <w:r>
        <w:rPr>
          <w:sz w:val="20"/>
          <w:szCs w:val="20"/>
        </w:rPr>
        <w:t>. Реорганизация Клуба осуществляется по решению Общего собрания (50%+1 голос от числа зарегистрированных членов Клуба).</w:t>
        <w:br/>
      </w:r>
      <w:r>
        <w:rPr>
          <w:rStyle w:val="StrongEmphasis"/>
          <w:sz w:val="20"/>
          <w:szCs w:val="20"/>
        </w:rPr>
        <w:t>9.2.1.</w:t>
      </w:r>
      <w:r>
        <w:rPr>
          <w:sz w:val="20"/>
          <w:szCs w:val="20"/>
        </w:rPr>
        <w:t xml:space="preserve"> В случае реорганизации Клуба составляются передаточный акт и разделительный баланс, которые должны содержать положения о правопреемстве по всем обязательствам реорганизованного Клуба в отношении его кредиторов и должников, включая обязательства, оспариваемые сторонами.</w:t>
        <w:br/>
        <w:t>Передаточный акт и разделительный баланс утверждаются Общим собранием и представляются вместе с учредительными документами для государственной регистрации вновь возникающих юридических лиц или внесения изменений в учредительные документы реорганизованного Клуба.</w:t>
        <w:br/>
        <w:t>Имущество Клуба переходит после его реорганизации к вновь возникшим юридическим лицам в порядке, предусмотренном Гражданским кодексом Украины..</w:t>
        <w:br/>
      </w:r>
      <w:r>
        <w:rPr>
          <w:rStyle w:val="StrongEmphasis"/>
          <w:sz w:val="20"/>
          <w:szCs w:val="20"/>
        </w:rPr>
        <w:t>9.3.</w:t>
      </w:r>
      <w:r>
        <w:rPr>
          <w:sz w:val="20"/>
          <w:szCs w:val="20"/>
        </w:rPr>
        <w:t xml:space="preserve"> Ликвидация Клуба.</w:t>
        <w:br/>
      </w:r>
      <w:r>
        <w:rPr>
          <w:rStyle w:val="StrongEmphasis"/>
          <w:sz w:val="20"/>
          <w:szCs w:val="20"/>
        </w:rPr>
        <w:t>9.3.1.</w:t>
      </w:r>
      <w:r>
        <w:rPr>
          <w:sz w:val="20"/>
          <w:szCs w:val="20"/>
        </w:rPr>
        <w:t xml:space="preserve"> Ликвидация Клуба проводится по решению Общего собрания (50%+1 голос от числа зарегистрированных членов Клуба).</w:t>
        <w:br/>
      </w:r>
      <w:r>
        <w:rPr>
          <w:rStyle w:val="StrongEmphasis"/>
          <w:sz w:val="20"/>
          <w:szCs w:val="20"/>
        </w:rPr>
        <w:t>9.3.2.</w:t>
      </w:r>
      <w:r>
        <w:rPr>
          <w:sz w:val="20"/>
          <w:szCs w:val="20"/>
        </w:rPr>
        <w:t xml:space="preserve"> В случае ликвидации Клуба по решению Общего собрания Клуба - по согласованию с Управлением юстиции назначается ликвидационная комиссия и устанавливаются порядок и сроки ликвидации.</w:t>
        <w:br/>
      </w:r>
      <w:r>
        <w:rPr>
          <w:rStyle w:val="StrongEmphasis"/>
          <w:sz w:val="20"/>
          <w:szCs w:val="20"/>
        </w:rPr>
        <w:t>9.3.3.</w:t>
      </w:r>
      <w:r>
        <w:rPr>
          <w:sz w:val="20"/>
          <w:szCs w:val="20"/>
        </w:rPr>
        <w:t xml:space="preserve"> Ликвидационная комиссия в установленном законом порядке составляет промежуточный ликвидационный баланс, который утверждается Общим собранием или органом, принявшим решение о ликвидации Клуба, по согласованию с Управлением юстиции.</w:t>
        <w:br/>
        <w:t>Ликвидация Клуба считается завершенной, а Клуб прекратившим свою деятельность после внесения об этом записи в единый государственный реестр.</w:t>
        <w:br/>
      </w:r>
      <w:r>
        <w:rPr>
          <w:rStyle w:val="StrongEmphasis"/>
          <w:sz w:val="20"/>
          <w:szCs w:val="20"/>
        </w:rPr>
        <w:t>9.3.4.</w:t>
      </w:r>
      <w:r>
        <w:rPr>
          <w:sz w:val="20"/>
          <w:szCs w:val="20"/>
        </w:rPr>
        <w:t xml:space="preserve"> Клуб может быть ликвидирован по решению суда:</w:t>
        <w:br/>
        <w:t>- в случае признания судом недействительной регистрации Клуба в связи с допущенными при его создании нарушениями действующего законодательства, если эти нарушения носят неустранимый характер;</w:t>
        <w:br/>
        <w:t>- в случае осуществления деятельности, запрещенной законом, либо с иными неоднократными или грубыми нарушениями действующего законодательства, либо при осуществлении деятельности Клуба, противоречащей уставным целям;</w:t>
        <w:br/>
        <w:t>- в иных случаях, предусмотренных действующим законодательством.</w:t>
        <w:br/>
      </w:r>
      <w:r>
        <w:rPr>
          <w:rStyle w:val="StrongEmphasis"/>
          <w:sz w:val="20"/>
          <w:szCs w:val="20"/>
        </w:rPr>
        <w:t>9.3.5.</w:t>
      </w:r>
      <w:r>
        <w:rPr>
          <w:sz w:val="20"/>
          <w:szCs w:val="20"/>
        </w:rPr>
        <w:t xml:space="preserve"> Имущество Клуба, оставшееся в результате его ликвидации, после удовлетворения требований кредиторов, направляется на благотворительные цели, предусмотренные Уставом Клуба;</w:t>
        <w:br/>
      </w:r>
      <w:r>
        <w:rPr>
          <w:rStyle w:val="StrongEmphasis"/>
          <w:sz w:val="20"/>
          <w:szCs w:val="20"/>
        </w:rPr>
        <w:t>9.3.6.</w:t>
      </w:r>
      <w:r>
        <w:rPr>
          <w:sz w:val="20"/>
          <w:szCs w:val="20"/>
        </w:rPr>
        <w:t xml:space="preserve"> Решение о ликвидации Клуба направляется в орган, зарегистрировавший Клуб, для исключения его из единого Государственного реестра юридических лиц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9:00Z</dcterms:created>
  <dc:creator>Sergay</dc:creator>
  <dc:description/>
  <dc:language>en-US</dc:language>
  <cp:lastModifiedBy>Sergay</cp:lastModifiedBy>
  <dcterms:modified xsi:type="dcterms:W3CDTF">2007-08-13T17:42:00Z</dcterms:modified>
  <cp:revision>1</cp:revision>
  <dc:subject/>
  <dc:title>УСТАВ</dc:title>
</cp:coreProperties>
</file>